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16» сентября 2013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униципальном жилищном контроле на территории 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 – ФЗ «О защите прав юридических лиц и индивидуальных предпринимателей при осуществлении государственного  контроля  (надзора) и муниципального контроля», Уставом се5льского поселения «Номоконовское», Совет сельского поселения «Номоконов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жилищном контроле на территории сельского поселения «Номоконовское»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ом стенде администрации сельского поселения «Номоконовск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«Номоконовское»                                                        С.В. Алекс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0:27:00Z</dcterms:created>
  <dc:creator>Совет</dc:creator>
  <dc:description/>
  <cp:keywords/>
  <dc:language>en-US</dc:language>
  <cp:lastModifiedBy>Совет</cp:lastModifiedBy>
  <dcterms:modified xsi:type="dcterms:W3CDTF">2013-10-09T00:27:00Z</dcterms:modified>
  <cp:revision>2</cp:revision>
  <dc:subject/>
  <dc:title/>
</cp:coreProperties>
</file>